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RED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09</w:t>
      </w:r>
      <w:r>
        <w:rPr>
          <w:sz w:val="20"/>
          <w:szCs w:val="20"/>
        </w:rPr>
        <w:t>, P  1   2   3  , Šola:_________________________, datum:__________ M/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, lanska ocena fizike oz. naravoslovja: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Veselim se učne ure fizike.«</w:t>
              <w:tab/>
            </w:r>
            <w:r>
              <w:rPr>
                <w:color w:val="FF0000"/>
              </w:rPr>
              <w:t>PRED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?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rPr/>
              <w:t xml:space="preserve">2. </w:t>
              <w:tab/>
            </w:r>
            <w:r>
              <w:rPr>
                <w:color w:val="FF0000"/>
              </w:rPr>
              <w:tab/>
              <w:t>Fakt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e barve so osnovne barve, ko govorimo o zaznavanju barv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zelena, rumena, rdeč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črna, bela, rdeč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modra, rdeča, zelena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bela, modra, rdeč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  <w:r>
              <w:rPr>
                <w:color w:val="FF0000"/>
              </w:rPr>
              <w:t>Fakt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91410</wp:posOffset>
                      </wp:positionH>
                      <wp:positionV relativeFrom="paragraph">
                        <wp:posOffset>154940</wp:posOffset>
                      </wp:positionV>
                      <wp:extent cx="1335405" cy="685800"/>
                      <wp:effectExtent l="0" t="635" r="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5240" cy="685800"/>
                                <a:chOff x="0" y="0"/>
                                <a:chExt cx="1335240" cy="68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27" descr="C:\Documents and Settings\MAKK\My Documents\My Pictures\img431.jpg"/>
                                <pic:cNvPicPr/>
                              </pic:nvPicPr>
                              <pic:blipFill>
                                <a:blip r:embed="rId2"/>
                                <a:srcRect l="14545" t="19905" r="58351" b="63431"/>
                                <a:stretch/>
                              </pic:blipFill>
                              <pic:spPr>
                                <a:xfrm>
                                  <a:off x="581760" y="34200"/>
                                  <a:ext cx="753840" cy="61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Picture 26" descr="C:\Documents and Settings\MAKK\My Documents\My Pictures\img431.jpg"/>
                                <pic:cNvPicPr/>
                              </pic:nvPicPr>
                              <pic:blipFill>
                                <a:blip r:embed="rId3"/>
                                <a:srcRect l="16063" t="36211" r="65563" b="47966"/>
                                <a:stretch/>
                              </pic:blipFill>
                              <pic:spPr>
                                <a:xfrm rot="21459600">
                                  <a:off x="12240" y="9720"/>
                                  <a:ext cx="502920" cy="614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59200" y="284400"/>
                                  <a:ext cx="469440" cy="40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2" h="1379">
                                      <a:moveTo>
                                        <a:pt x="1592" y="0"/>
                                      </a:moveTo>
                                      <a:lnTo>
                                        <a:pt x="1561" y="1379"/>
                                      </a:lnTo>
                                      <a:lnTo>
                                        <a:pt x="0" y="1379"/>
                                      </a:lnTo>
                                      <a:lnTo>
                                        <a:pt x="0" y="1116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25pt;margin-top:13pt;width:104.2pt;height:53.2pt" coordorigin="3785,260" coordsize="2084,106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27" stroked="f" o:allowincell="t" style="position:absolute;left:4682;top:298;width:1186;height:962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ID="Picture 26" stroked="f" o:allowincell="t" style="position:absolute;left:3785;top:259;width:791;height:966;mso-wrap-style:none;v-text-anchor:middle;rotation:357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coordsize="1592,1379" path="m1592,0l1561,1379l0,1379l0,1116e" stroked="t" o:allowincell="t" style="position:absolute;left:4174;top:692;width:738;height:631;mso-wrap-style:none;v-text-anchor:middle">
                        <v:fill o:detectmouseclick="t" on="false"/>
                        <v:stroke color="red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Katere posebne celice v človeškem očesu zaznavajo svetlobo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A) paličice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čep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takšnih celic v očesu ni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paličice in čepki skup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jc w:val="both"/>
              <w:rPr/>
            </w:pPr>
            <w:r>
              <w:rPr/>
              <w:t xml:space="preserve">4. </w:t>
              <w:tab/>
            </w:r>
            <w:r>
              <w:rPr>
                <w:color w:val="FF0000"/>
              </w:rPr>
              <w:t>Analiz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daj vidimo nek predmet rdeče barve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Ko predmet vpija rdečo barvo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Ko se od predmeta odbijajo vse barve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Ko predmet odbija rdečo barvo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Ko predmet ne vpija nobene barv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91840</wp:posOffset>
                      </wp:positionH>
                      <wp:positionV relativeFrom="paragraph">
                        <wp:posOffset>145415</wp:posOffset>
                      </wp:positionV>
                      <wp:extent cx="1335405" cy="685800"/>
                      <wp:effectExtent l="0" t="635" r="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5240" cy="685800"/>
                                <a:chOff x="0" y="0"/>
                                <a:chExt cx="1335240" cy="68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Picture 27" descr="C:\Documents and Settings\MAKK\My Documents\My Pictures\img431.jpg"/>
                                <pic:cNvPicPr/>
                              </pic:nvPicPr>
                              <pic:blipFill>
                                <a:blip r:embed="rId6"/>
                                <a:srcRect l="14545" t="19905" r="58351" b="63431"/>
                                <a:stretch/>
                              </pic:blipFill>
                              <pic:spPr>
                                <a:xfrm>
                                  <a:off x="581760" y="34200"/>
                                  <a:ext cx="753840" cy="61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Picture 26" descr="C:\Documents and Settings\MAKK\My Documents\My Pictures\img431.jpg"/>
                                <pic:cNvPicPr/>
                              </pic:nvPicPr>
                              <pic:blipFill>
                                <a:blip r:embed="rId7"/>
                                <a:srcRect l="16063" t="36211" r="65563" b="47966"/>
                                <a:stretch/>
                              </pic:blipFill>
                              <pic:spPr>
                                <a:xfrm rot="21459600">
                                  <a:off x="12240" y="9720"/>
                                  <a:ext cx="502920" cy="614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59200" y="284400"/>
                                  <a:ext cx="469440" cy="40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2" h="1379">
                                      <a:moveTo>
                                        <a:pt x="1592" y="0"/>
                                      </a:moveTo>
                                      <a:lnTo>
                                        <a:pt x="1561" y="1379"/>
                                      </a:lnTo>
                                      <a:lnTo>
                                        <a:pt x="0" y="1379"/>
                                      </a:lnTo>
                                      <a:lnTo>
                                        <a:pt x="0" y="1116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15pt;margin-top:12.2pt;width:104.2pt;height:53.25pt" coordorigin="5203,244" coordsize="2084,1065">
                      <v:shape id="shape_0" ID="Picture 27" stroked="f" o:allowincell="t" style="position:absolute;left:6100;top:283;width:1186;height:962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ID="Picture 26" stroked="f" o:allowincell="t" style="position:absolute;left:5203;top:244;width:791;height:966;mso-wrap-style:none;v-text-anchor:middle;rotation:357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coordsize="1592,1379" path="m1592,0l1561,1379l0,1379l0,1116e" stroked="t" o:allowincell="t" style="position:absolute;left:5592;top:677;width:738;height:631;mso-wrap-style:none;v-text-anchor:middle">
                        <v:fill o:detectmouseclick="t" on="false"/>
                        <v:stroke color="red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Primerjaj paličice in čepke. Katera izjava je praviln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paličice zaznavajo barv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čepki zaznavajo barv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v očesu imamo tri vrste paličic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čepki zaznavajo svetlo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B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</w:r>
            <w:r>
              <w:rPr>
                <w:color w:val="FF0000"/>
              </w:rPr>
              <w:t>Sklepanje</w:t>
            </w:r>
            <w:r>
              <w:rPr/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j je s človekom, ki ima okvarjeno delovanje čepkov v očeh ?</w:t>
            </w:r>
          </w:p>
          <w:p>
            <w:pPr>
              <w:pStyle w:val="Normal"/>
              <w:tabs>
                <w:tab w:val="clear" w:pos="708"/>
                <w:tab w:val="left" w:pos="2171" w:leader="none"/>
              </w:tabs>
              <w:spacing w:before="0" w:after="0"/>
              <w:contextualSpacing/>
              <w:rPr/>
            </w:pPr>
            <w:r>
              <w:rPr/>
              <w:t>A) vidi čisto normalno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B) ne loči svetlega od temnega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je slep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je barvno sle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  <w:r>
              <w:rPr>
                <w:color w:val="FF0000"/>
              </w:rPr>
              <w:t>Vrednotenje</w:t>
            </w:r>
            <w:r>
              <w:rPr/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Na podoben način kot se v našem očesu odzivajo čepki, delujejo tudi barvni monitorji. Monitorji so sestavljeni iz velikega števila majhnih lučk, ki svetijo. Ko kupujemo monitor, smo pozorni na „resolucijo monitorja“. Izberi pravilno trditev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Večja je resolucija, več lučk ima monitor, bolj natančna je slik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Večja je resolucija, manj lučk ima monitor, bolj natančna je slik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Resolucija nima pomena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Manjša je resolucija, manj lučk ima monitor, bolj natančna je slik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738505</wp:posOffset>
                  </wp:positionV>
                  <wp:extent cx="880745" cy="81851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4:11:00Z</dcterms:created>
  <dc:creator>Robert Repnik</dc:creator>
  <dc:description/>
  <cp:keywords/>
  <dc:language>en-US</dc:language>
  <cp:lastModifiedBy>Profesor</cp:lastModifiedBy>
  <dcterms:modified xsi:type="dcterms:W3CDTF">2010-10-21T09:26:00Z</dcterms:modified>
  <cp:revision>5</cp:revision>
  <dc:subject/>
  <dc:title>PRED  /  PO  –TEST, T______, P  1   2   3  , Š_______, R  8   9  , U______, F_____,  M  /  Ž</dc:title>
</cp:coreProperties>
</file>